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rPr>
          <w:i/>
          <w:i/>
        </w:rPr>
      </w:pPr>
      <w:r>
        <w:rPr>
          <w:i/>
        </w:rPr>
        <w:t xml:space="preserve">Vodohospodářské projekty Nový Bo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 O K U M E N T A C E   p r o   P R O V Á D Ě N Í   S T A V B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D V O D N Ě N Í   K O M U N I K A C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U B E L Í K O V A,   V A R N S D O R 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 T E C H N I C K Á   Z 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or  :</w:t>
      </w:r>
      <w:r>
        <w:rPr/>
        <w:t xml:space="preserve">  Město Varnsdorf, Náměstí E. Beneše č.p. 470, Varnsdorf 407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 stavby  :</w:t>
      </w:r>
      <w:r>
        <w:rPr/>
        <w:t xml:space="preserve">  Varns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  :</w:t>
      </w:r>
      <w:r>
        <w:rPr/>
        <w:t xml:space="preserve">  </w:t>
      </w: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 Žižkova ulice č.p. 205,  Nový  Bor  II.,  PSČ  473 01</w:t>
      </w:r>
    </w:p>
    <w:p>
      <w:pPr>
        <w:pStyle w:val="Normal"/>
        <w:rPr/>
      </w:pPr>
      <w:r>
        <w:rPr/>
        <w:tab/>
        <w:t xml:space="preserve">            Veden v seznamu autorizovaných osob ČKAIT pod č. 0500139</w:t>
      </w:r>
    </w:p>
    <w:p>
      <w:pPr>
        <w:pStyle w:val="Normal"/>
        <w:rPr/>
      </w:pPr>
      <w:r>
        <w:rPr/>
        <w:tab/>
        <w:tab/>
        <w:t xml:space="preserve"> I Č O   254 92 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 A R É   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ý  Bor,  únor 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Popis inženýrského objektu a jeho technického řešení</w:t>
      </w:r>
    </w:p>
    <w:p>
      <w:pPr>
        <w:pStyle w:val="Normal"/>
        <w:rPr>
          <w:b/>
          <w:b/>
        </w:rPr>
      </w:pPr>
      <w:r>
        <w:rPr>
          <w:b/>
        </w:rPr>
        <w:t xml:space="preserve">a.a.1) IO 01 – odvodnění komunikac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Navržené trubní vedení stavby IO 01 – odvodnění komunikace ve Varnsdorfu v délce 84 m je z potrubí KTH 600 mm ( potrubí oboustranně glazované, třídy 160, FN 96, spoj C ) a v délce 72 m je z potrubí KTH 300 mm ( potrubí oboustranně glazované, třídy 160, FN 48, spoj C ) a dále se počítá s napojením 6 kusů betonových uličních vpustí potrubím KTH 200 mm ( potrubí oboustranně glazované, třídy 200, FN 40, spoj F ) celkové délky 46 m a potru-bím KTH 150 mm ( potrubí oboustranně glazované, třídy 34, FN 34, spoj F ) délky 5 m. Na-pojení stavby bude do nové kanalizační šachty Š1 na stávajícím potrubí veřejné kanalizace KTH 300 mm, které ústí dále až na ČOV Varnsdorf. Propojení kanalizace bude do dna šachty Š1 a bude provedeno pracovníky SčVK a.s. Teplice nebo pod jejich dohledem.</w:t>
      </w:r>
    </w:p>
    <w:p>
      <w:pPr>
        <w:pStyle w:val="Normal"/>
        <w:rPr/>
      </w:pPr>
      <w:r>
        <w:rPr/>
        <w:tab/>
        <w:t>Potrubí KTH 600 mm a KTH 300 mm bude pokládáno do otevřené pažené rýhy hloub ky cca 1,6 m až 2,4 m</w:t>
      </w:r>
      <w:r>
        <w:rPr>
          <w:i/>
        </w:rPr>
        <w:t xml:space="preserve"> </w:t>
      </w:r>
      <w:r>
        <w:rPr/>
        <w:t>do pískového lože tloušťky 200 a 100 mm a s pískovým obsypem 300 mm nad vrchol potrubí. Kanalizační šachty budou v provedení betonové montované ze skruží a kónusu s monolitickým dnem prefabrikovaným hydraulicky profilovaným továrně vyrobe-ným na zakázku z betonu C30/37 pro jednotlivé dispozice šachet. Všechny kanalizační šachty jsou odbočné pro přípojky.</w:t>
      </w:r>
    </w:p>
    <w:p>
      <w:pPr>
        <w:pStyle w:val="Normal"/>
        <w:ind w:firstLine="708"/>
        <w:rPr/>
      </w:pPr>
      <w:r>
        <w:rPr/>
        <w:t xml:space="preserve">Kanalizační šachty v počtu 6 ks budou průměru 1 metr podle č.v. 10 a tloušťky skruží 120 mm. Spoje skruží a kónusu budou pryžovým těsněním. Výkazy výměr šachet jsou na č.v. 11. Vstup do šachet bude litinovým poklopem o průměru 600 mm s rámem v provedení těžký D400 s vyrovnávacími betonovými prstýnky. Uvnitř šachet budou litinové stupačky vidlicové a v kónusu bude stupačka litinová kapsová. Na kanalizaci je napojeno 6 ks betonových ulič-ních vpustí podle č.v. 12 a 1 ks montované betonové horské vpusti podle prospektu v příloze. </w:t>
      </w:r>
    </w:p>
    <w:p>
      <w:pPr>
        <w:pStyle w:val="Normal"/>
        <w:ind w:firstLine="708"/>
        <w:rPr/>
      </w:pPr>
      <w:r>
        <w:rPr/>
        <w:t xml:space="preserve">V kanalizační šachtě Š2 bude na odtoku osazen na atypickém nerezovém ukotvení s utěsněním k betonové konstrukci šachty vírový regulační ventil např. typ RVKL 5-9 firmy Klartec nastavený na průtok 5 l/s. Jiným možným dodavatelem může být firma BMTO Libe-rec, která vyrábí vírové ventily včetně atypického osazení. V případě extrémního srážkového úhrnu potažmo přítoku dojde k naplnění akumulace ( a retardaci odtoku ) 29 m3 vody, může voda přepadat havarijním přepadem z dříku šachty na kótě 369,25. Provoz bude gravitační, automatický a prakticky bezobslužný a do stávající kanalizace bude přitékat 5 l/s vody a to v souladu s požadavky provozovatele a podmínek na kanalizační síti. </w:t>
      </w:r>
    </w:p>
    <w:p>
      <w:pPr>
        <w:pStyle w:val="Normal"/>
        <w:rPr/>
      </w:pPr>
      <w:r>
        <w:rPr/>
        <w:tab/>
        <w:t xml:space="preserve">V případě nalezení jiných skutečností během stavby odvodnění komunikace pod teré-nem lze řešení upravit po dohodě s projektantem. V místě křížení s kanalizací stávající asi BE 300 mm bude provedena kopaná sonda s cílem zjištění polohy vůči křížení obou vedení. Bude provedena zkouška těsnosti potrubí kanalizace vodou a o kladném výsledku bude proveden protokol a zápisy do stavebního deníku za účasti dodavatele stavby, TDI, investora a zástupce budoucího provozovatele Města Varnsdorf. Dále bude provedena kamerová prohlídka dokon-čené stavby, která zdokumentuje kvalitu provedených prací. Výškové uložení potrubí kanali-zací je na č.v. 5 a 6. Před zahájením zemních prací budou vytyčena veškerá podzemní vedení na staveništi. Stavba odvodnění komunikace Kubelíkova bude napojena na stávající kanali-zační síť města Varnsdorf a dále na ČOV Varnsdorf v provozování SčVK a.s. Teplice, závod Ústí nad Labem. Na trase kanalizace a hutněné rýhy a v ploše ulice Kubelíkova bude provede-na jedna hutnící zkouška v místě dohodnutém s provozovatelem místních komunikací Měs-tem Varnsdorf. Ostatní údaje jsou součástí výkresové dokumentace a proto je nebudu dupli-citně dále popisovat. </w:t>
      </w:r>
    </w:p>
    <w:p>
      <w:pPr>
        <w:pStyle w:val="Normal"/>
        <w:rPr>
          <w:i/>
          <w:i/>
        </w:rPr>
      </w:pPr>
      <w:r>
        <w:rPr/>
        <w:tab/>
        <w:t xml:space="preserve">Opravy asfaltobetonových povrchů budou do původního stavu finišerem v pruhu 2,0 m až 2,5 metru podle situace č.v. 4. V asfaltobetonovém krytu místních komunikací Kubelí-kova a Kollárova budou podklady z kameniva tloušťky 400 mm a s vrstvou ABS = 40 mm a ABH = 60 mm a se zámkem 450 mm a 450 mm zaříznutým na každou stranu. Komunikace budou opraveny ve skladbě a parametrech podle č.v. 8 a dále v souladu s požadavky Města Varnsdorf. Vyřezaný AB kryt může být po přetavení na agregátu BA GELA při zaručení po-třebných vlastností použit na podkladní živici tloušťky 50 mm. Hrany narušeného asfaltobeto-nu budou zaříznuty viz. obecné požadavky Města Varnsdorf ve vyjádřeních. Dodavatel zajistí po dohodě s pracovníkem Města Varnsdorf 1 kus hutnící zkoušky a to na úrovni hutněné štěr-kodrti 220 mm o požadovaném parametru 80 MPa. Hutněný zásyp v komunikacích se bude skládat z inertního nenamrzavého materiálu např. lomový odval a původní výkopek bude v souladu s požadavky města Varnsdorf odvezen na skládku např. Rožany. Z minulých jiných zemních prací lze očekávat značně jílovité podloží. Tuto skutečnost potvrdí během stavby rozborem těžené zeminy odborník - geotechnik dodavatele. </w:t>
      </w:r>
    </w:p>
    <w:p>
      <w:pPr>
        <w:pStyle w:val="Normal"/>
        <w:rPr/>
      </w:pPr>
      <w:r>
        <w:rPr/>
        <w:tab/>
        <w:t>Potrubí kanalizace KTH 600 mm a KTH 300 mm bude pokládáno do otevřené rýhy hloubky cca 1,6 až 2,4</w:t>
      </w:r>
      <w:r>
        <w:rPr>
          <w:i/>
        </w:rPr>
        <w:t xml:space="preserve"> </w:t>
      </w:r>
      <w:r>
        <w:rPr/>
        <w:t xml:space="preserve">m do pískového lože tloušťky 200 mm pro KTH 600 mm a tlouštky 100 mm pro KTH 300 mm a s pískovým obsypem 300 mm nad vrchol potrubí ( viz. texty výše ). Na trase je kříženo podzemní vedení ČEZ Distribuce a.s. Děčín, CETIN a.s. Praha, RWE Distribuční služby s.r.o., SčVK a.s. Teplice a podzemní a nadzemní vedení v provozo-vání města Varnsdorf viz. popis na č.v. 3 - situace odvodnění komunikace. Veškerá podzem-ní a nadzemní vedení budou před zahájením zemních prací vytyčena. </w:t>
      </w:r>
    </w:p>
    <w:p>
      <w:pPr>
        <w:pStyle w:val="Normal"/>
        <w:rPr/>
      </w:pPr>
      <w:r>
        <w:rPr/>
        <w:t>Požadavky provozu kanalizací SčVK a.s. Teplice :</w:t>
      </w:r>
    </w:p>
    <w:p>
      <w:pPr>
        <w:pStyle w:val="Normal"/>
        <w:rPr/>
      </w:pPr>
      <w:r>
        <w:rPr/>
        <w:t xml:space="preserve"> </w:t>
      </w:r>
      <w:r>
        <w:rPr/>
        <w:tab/>
        <w:t>Vlastní propojení nového potrubí kanalizace do šachty Š1 a práce na stávajícím řadu provedou na objednávku výhradně pracovníci provozu kanalizací Varnsdorf = Severočeské vodovody a kanalizace a.s. Teplice, případně po dohodě budou práce provedeny pod jejich přímým dohledem pracovníky dodavatele.</w:t>
      </w:r>
    </w:p>
    <w:p>
      <w:pPr>
        <w:pStyle w:val="Normal"/>
        <w:rPr/>
      </w:pPr>
      <w:r>
        <w:rPr/>
        <w:tab/>
        <w:t>Pracovníci provozu kanalizací budou přizváni na kontrolní dny, k pokládce potrubí, ke zkouškám těsnosti stokových úseků a ke kontrole obsypu a zásypu nového kameninového po-trubí. O kontrolách bude sepsán protokol, jehož předložení a předání bude jednou z podmínek SčVK a.s. Teplice s kolaudací stavby.</w:t>
      </w:r>
    </w:p>
    <w:p>
      <w:pPr>
        <w:pStyle w:val="Normal"/>
        <w:rPr/>
      </w:pPr>
      <w:r>
        <w:rPr/>
        <w:tab/>
        <w:t>Před zahájením výkopových prací požádá zhotovitel stavby o přesné vytyčení veřejné</w:t>
      </w:r>
    </w:p>
    <w:p>
      <w:pPr>
        <w:pStyle w:val="Normal"/>
        <w:rPr/>
      </w:pPr>
      <w:r>
        <w:rPr/>
        <w:t>kanalizace a vodovodu v místech, kde dojde k propojení nové kanalizace a křížení vodovodu a na celé trase nové stavby odvodnění. V těchto místech budou výkopové práce prováděny bez použití mechan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a.2) IO 02 – stavební úpravy příkop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Stavba IO 02 – stavební úpravy příkopu budou provedeny v rozsahu vyčištění a zpev-nění upraveného dna v délce 28,5 m. Dno příkopu bude zpevněno betonovými žlabovkami 33-60 do betonového lože z C16/20. Do upraveného dna bude osazena horská</w:t>
      </w:r>
      <w:r>
        <w:rPr>
          <w:color w:val="FF0000"/>
        </w:rPr>
        <w:t xml:space="preserve"> </w:t>
      </w:r>
      <w:r>
        <w:rPr/>
        <w:t>vpusť rozměru 600x1200x1000 mm a potrubím KTH 300 mm bude napojena na kanalizační šachtu Š3 na</w:t>
      </w:r>
      <w:r>
        <w:rPr>
          <w:color w:val="FF0000"/>
        </w:rPr>
        <w:t xml:space="preserve"> </w:t>
      </w:r>
      <w:r>
        <w:rPr/>
        <w:t xml:space="preserve">trase stavby IO 01 – odvodnění komunikace. Svahy příkopu budou zpevněny oboustranně zatravňovacími tvárnicemi rozměru 600x400x80 mm v pruhu šíře 800 mm. Čela příkopu bu-dou upravena z kamenného zdiva na divoko spárovaného MC10. Dále bude obnoven občas-ný přítok povrchové vody do příkopu zpevněním kamennou rovnaninou na sucho v pruhu 1,2x0,6x20 m. Odvodňovaná plocha komunikace Kubelíkova bude vymezena osazením no-vých obrubníků ABO 15-30 do sedla z betonu C16/20 v délce 104 m. V místech vjezdů bu- dou obrubníky položeny na plocho a toto ještě u novostavby není známo kde. Stavební úpravy příkopu budou provedeny v nezpevněném travnatém povrchu nad komunikací Kubelíkova a v zelené ploše nad upravovaným příkopem. </w:t>
      </w:r>
    </w:p>
    <w:p>
      <w:pPr>
        <w:pStyle w:val="Normal"/>
        <w:ind w:firstLine="708"/>
        <w:rPr/>
      </w:pPr>
      <w:r>
        <w:rPr/>
        <w:t>V případě nalezení jiných skutečností během stavby IO 02 – stavební úpravy příkopu lze řešení upravit po dohodě s projektantem.</w:t>
      </w:r>
      <w:r>
        <w:rPr>
          <w:color w:val="FF0000"/>
        </w:rPr>
        <w:t xml:space="preserve"> </w:t>
      </w:r>
      <w:r>
        <w:rPr/>
        <w:t>Výšková úprava příkopu je na č.v. 7. Před zahá-jením zemních prací budou vytyčena veškerá podzemní vedení na staveništi. Stavba IO 02 – stavební úpravy příkopu bude napojena na stavbu IO 01 – odvodnění komunikace.  Ostatní údaje jsou součástí výkresové dokumentace a proto je nebudu duplicitně popisovat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i/>
          <w:color w:val="FF0000"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.b) Provádění zemních pr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emní práce budou prováděny strojně a ručně podle povahy prováděných výkopů. Pro potrubí kanalizace KTH 600 mm bude prováděna rýha šíře 1,2 m a pro potrubí KTH 300 mm rýha šíře 1,0 m. Potrubí kanalizace KTH 600 mm a KTH 300 mm  bude pokládáno do písko-vého lože ( viz. texty výše ) tloušťky 200 a 100 mm a s obsypem 300 mm nad vrchol potrubí v souladu s č.v. 8. Podle informací je podloží hlinitojílovité s kameny zatřídění podle těžitel-nosti třídy III. - 50 % a IV. - 50 %. V trase všech výkopů bude zbytek rýhy dosypán tříděným inertním materiálem nenamrzavým například lomový odval. Veškerá jílovitá zemina bude v objemu 100 % odvezena na skládku a to v souladu s požadavky investora. Míra hutnění bude na 45 a 80 MPa a dále v souladu s č.v. 8. V trase stavby v ulici Kubelíkova bude provedena jedna hutnící zkouška v místě dohodnutém s pracovníky provozovatele Města Varnsdorf. Zemní práce prováděné v blízkosti podzemních vedení budou realizovány ručně v souladu s požadavky správců jednotlivých IS - v našem případě ČEZ Distribuce a.s. Děčín, CETIN a.s. Praha, SčVK a.s. Teplice, RWE Distribuční služby s.r.o. Brno a Město Varnsdorf. Výkopy budou paženy pažením hydraulickým z ocelových pažících desek tedy boxů a jinak podle po-vahy a místa výkopu. Vedení potrubí kanalizace bude označeno a zaměřeno od pevných bodů. Zaměření skutečného provedení bude vyhotoveno geodetickým zaměřením skutečného prove-dení autorizovaným geodetem do mapového podkladu v měřítku 1 : 250 v hladinách a v sou-řadnicích. Zaměření bude předáno v rámci předání a převzetí stavby provozovatelem investo-rovi a to Město Varnsdorf. Zemní práce budou prováděny v souladu s doporučenými ČSN a bezpečnostními předpisy. Hloubka rýhy bude následně podle spádových poměrů od cca 1,6 až 2,4 m. Před zahájením zemních prací budou vytyčena veškerá známá podzemní vedení na sta-veništi IO 01 – odvodnění komunikace a IO 02 – stavební úpravy příkopu ve Varnsdorf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Požadavky na vyba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ybavení kanalizace bude podle popisů v DPS a to potrubí kameninové, šachty beto-nové montované tloušťky skruží 120 mm, uliční vpusti a horská vpusť betonové montované atd. viz. výše. Přímo si dovolil projektant jako věc úzce specifickou určit pouze vírový regu-lační ventil a to typ RVKL 5-9 od firmy Klartec.</w:t>
      </w:r>
    </w:p>
    <w:p>
      <w:pPr>
        <w:pStyle w:val="Normal"/>
        <w:rPr/>
      </w:pPr>
      <w:r>
        <w:rPr/>
        <w:tab/>
        <w:t>Projektant použil pro daný typ stavby co nejvhodnější materiály, které jsou v souladu s užitnou hodnotou stavby odvodnění komunikace ve Varnsdorfu a jsou kompatibilní s kanali-zacemi a jejich vystrojením navazující a to v provozování SčVK a.s. Teplice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c) Napojení na stávající technickou infrastruktu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IO 01 – odvodnění komunikace je navržena z potrubí KTH 600 mm a KTH 300 mm a je napojena na novou kanalizační šachtu Š1 ve staničení 0,0 km v ulici Kollárova v místě napojení na veřejnou kanalizaci KTH 300 mm a ukončena napojením uliční vpusti UV6 v ulici Kubelíkova před vjezdem do garáže u objektu č.p. 2824. Stavba IO 02 – stavební úpra-vy příkopu je napojena na stavbu IO 01 – odvodnění komunikace napojením horské vpusti potrubím KTH 300 mm do nové kanalizační šachty Š3.</w:t>
      </w:r>
    </w:p>
    <w:p>
      <w:pPr>
        <w:pStyle w:val="Normal"/>
        <w:rPr/>
      </w:pPr>
      <w:r>
        <w:rPr/>
        <w:tab/>
        <w:t>Napojení stavby IO 01 – odvodnění komunikace je situováno ve zpevněné AB ploše místní komunikace Kollárova a napojení IO 02 – stavební úpravy příkopu ve zpevněné ploše AB místní komunikace Kubelíkova. Napojení jsou na parcele č. 8173 a 1457 v k.ú. Varnsdorf a v majetku Města Varnsdorf viz. příloha A. průvodní zprá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) Vliv na povrchové a podzemní vody a řešení zneškod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bude plně vodotěsná a ani v případě havárie nebude ohrožena podzemní ani povrchová voda, protože v potrubí jsou vody povrchové dešťové. Stavba jako celek minimalizuje negativní vliv neřízeného odtoku povr-chových vod v zastavěném území města a odstraní příčiny dopravních nehod a škod na majet-ku. Stavbou nejsou trvale ovlivněny odtokové poměry v povodí, protože plochy budou obno-veny do původního stavu a nezmění se odtokové koeficienty ploch ani velikosti odvodňova-ných ploch v řešeném území.</w:t>
      </w:r>
    </w:p>
    <w:p>
      <w:pPr>
        <w:pStyle w:val="Normal"/>
        <w:rPr/>
      </w:pPr>
      <w:r>
        <w:rPr/>
        <w:tab/>
        <w:t>Zcela zásadně se však mění trasa odtoku povrchové vody. Povrchové vody budou za- chyceny uličními vpustěmi a vpustí horskou do trubní kanalizace. Kanalizace je svým profi- lem DN 600 mm řešena v části dvou stokových úseků jako trubní akumulace. Zde je zadržena</w:t>
      </w:r>
    </w:p>
    <w:p>
      <w:pPr>
        <w:pStyle w:val="Normal"/>
        <w:ind w:left="709" w:hanging="709"/>
        <w:rPr/>
      </w:pPr>
      <w:r>
        <w:rPr/>
        <w:t>povrchová voda a retardován odtok na 5 l/s vírovým regulačním ventilem a to v souladu s po-</w:t>
      </w:r>
    </w:p>
    <w:p>
      <w:pPr>
        <w:pStyle w:val="Normal"/>
        <w:ind w:left="709" w:hanging="709"/>
        <w:rPr/>
      </w:pPr>
      <w:r>
        <w:rPr/>
        <w:t xml:space="preserve">žadavky provozovatele kanalizace KTH 300 mm v ulici Kollárova. Tzn. všechny průtoky nad </w:t>
      </w:r>
    </w:p>
    <w:p>
      <w:pPr>
        <w:pStyle w:val="Normal"/>
        <w:ind w:left="709" w:hanging="709"/>
        <w:rPr/>
      </w:pPr>
      <w:r>
        <w:rPr/>
        <w:t xml:space="preserve">5 l/s nebudou do napojovací kanalizace napojeny. Dojde-li k extrémním srážkovým přívalům </w:t>
      </w:r>
    </w:p>
    <w:p>
      <w:pPr>
        <w:pStyle w:val="Normal"/>
        <w:ind w:left="709" w:hanging="709"/>
        <w:rPr/>
      </w:pPr>
      <w:r>
        <w:rPr/>
        <w:t xml:space="preserve">a z toho plynoucím průtokům a současně k naplnění akumulačního objemu cca 29 m3 vody, </w:t>
      </w:r>
    </w:p>
    <w:p>
      <w:pPr>
        <w:pStyle w:val="Normal"/>
        <w:ind w:left="709" w:hanging="709"/>
        <w:rPr/>
      </w:pPr>
      <w:r>
        <w:rPr/>
        <w:t xml:space="preserve">může voda přepadat havarijním přepadem DN 200 mm ze šachty Š2 do šachty Š1. Bližší viz. </w:t>
      </w:r>
    </w:p>
    <w:p>
      <w:pPr>
        <w:pStyle w:val="Normal"/>
        <w:ind w:left="709" w:hanging="709"/>
        <w:rPr/>
      </w:pPr>
      <w:r>
        <w:rPr/>
        <w:t>hydrotechnické výpočty. Princip fungování je gravitační a bezobslužn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Údaje o zpracovaných technických výpoč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 ohledem na standardní typová řešení kanalizace nejsou technicky posuzována zatíže-ní a pevnosti potrubí předmětné stavby. Projektant z důvodů hloubek uložení potrubí dešťové  kanalizace navrhl kameninové potrubí pevnostní třídy 160 a FN 48, 96 a pro přípojky kameni-nové potrubí pevnostní třídy 34, 200 a FN 34, 4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Požadavky na postup stavebních a montážních pr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Dodavatel si zvolí postup výstavby. Stavební a montážní práce budou realizovány v souladu s technologickými postupy od výrobců materiálů a pracovníci dodavatele jsou povin- ni je znát a dodržovat. Práce budou postupovat ve smyslu staničení proti spádu terénu a jsou vyznačeny šipkami na č.v. 13 - situace organizace výstavb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Požadavky na provoz kan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ovoz dešťové kanalizace bude předmětem činnosti investora stavby Města Varns-dorf. Provoz kanalizace KTH 600 mm a KTH 300 mm bude v souladu se schváleným pro-vozním řádem pro stávající sítě města Varnsdor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Řešení stavby z hlediska osob s omezenou schopností pohy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odvodnění komunikace Kubelíkova je pod terénem a na terénu a nemá nároky na uvedená opatř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Důsledky na životní prostředí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vedené údaje jsou součástí textace v rámci průvodní zprávy a souhrnné technické</w:t>
      </w:r>
    </w:p>
    <w:p>
      <w:pPr>
        <w:pStyle w:val="Normal"/>
        <w:rPr/>
      </w:pPr>
      <w:r>
        <w:rPr/>
        <w:t>zprávy - body A. a B. a proto je nebudu opět opisovat.</w:t>
        <w:tab/>
      </w:r>
    </w:p>
    <w:p>
      <w:pPr>
        <w:pStyle w:val="Normal"/>
        <w:rPr/>
      </w:pPr>
      <w:r>
        <w:rPr/>
        <w:tab/>
        <w:t>Během stavby dojde k dočasnému zhoršení životního prostředí na staveništi a to hlu-</w:t>
      </w:r>
    </w:p>
    <w:p>
      <w:pPr>
        <w:pStyle w:val="Normal"/>
        <w:rPr/>
      </w:pPr>
      <w:r>
        <w:rPr/>
        <w:t xml:space="preserve">kem, provozem mechanizace a prašností. Po dokončení stavby bude dopad pozitivní, protože z řešené části města Varnsdorf budou odváděny dešťové odpadní vody novou kanalizací KTH 600 mm a KTH 300 mm regulovaným průtokem a retardovaným odtokem na stávající ČOV Varnsdorf v souladu s ČSN. </w:t>
      </w:r>
    </w:p>
    <w:p>
      <w:pPr>
        <w:pStyle w:val="Normal"/>
        <w:rPr/>
      </w:pPr>
      <w:r>
        <w:rPr/>
        <w:tab/>
        <w:t xml:space="preserve">Stavbou odvodnění komunikace Kubelíkova nebude dotčena využívaná zemědělská ani lesní půda a není ohrožena kvalita podzemní ani povrchové vody. Na stavbě nebudou pou-žívány jedovaté ani jiné toxické látky ohrožující životní prostředí. Dodavatel stavby odvodně-ní komunikace Kubelíkova k předání a převzetí doloží protokol o likvidaci odpa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Výkres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e zpracována samostatně v rozsahu výkresů č.v. 1 až č.v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 Statické výpočty a výkre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 ohledem na standardní řešení a použití klasických materiálů pro kanalizace nejsou součástí dokumentace speciální statické výpočty ani výkres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4 Hydrotechnické výpočty pro kanaliz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avržené kanalizační potrubí DN 600 mm a DN 300 mm je kapacitně dostatečné pro odvedení dešťové vody z dílčího povodí ulice Kubelíkova. Profil DN 600 mm slouží současně jako trubní akumulace o objemu nadržení vody cca 29 m3. Kapacita potrubí KTH 600 mm v daném sklonu 1,0 % je 613 l/s při rychlosti vody 2,17 m/s. Kapacita potrubí KTH 300 mm v daném sklonu 1,0 % je 98 l/s při rychlosti 1,39 m/s. Vody dešťové z místní komunikace jsou nyní neřešeny a rozlévají se po terénu a přetékají na soukromé pozemky a majetek.</w:t>
      </w:r>
    </w:p>
    <w:p>
      <w:pPr>
        <w:pStyle w:val="Normal"/>
        <w:rPr/>
      </w:pPr>
      <w:r>
        <w:rPr/>
        <w:t>Množství dešťových vod z místní komunikace Kubelíkova délky cca 240 m :</w:t>
        <w:tab/>
      </w:r>
    </w:p>
    <w:p>
      <w:pPr>
        <w:pStyle w:val="Normal"/>
        <w:rPr/>
      </w:pPr>
      <w:r>
        <w:rPr/>
        <w:t xml:space="preserve">Asfaltobetonový povrch komunikace činí plocha cca 920 m2  </w:t>
      </w:r>
    </w:p>
    <w:p>
      <w:pPr>
        <w:pStyle w:val="Normal"/>
        <w:rPr/>
      </w:pPr>
      <w:r>
        <w:rPr/>
        <w:t xml:space="preserve">Nadlehlý navazující nezpevněný povrch povodí přitékajícího na komunikaci ( krajnice a části zahrad ) tvoří plocha cca 240 x 30 m = 7.200 m2 </w:t>
      </w:r>
    </w:p>
    <w:p>
      <w:pPr>
        <w:pStyle w:val="Normal"/>
        <w:rPr/>
      </w:pPr>
      <w:r>
        <w:rPr/>
        <w:t>Plocha asfaltobetonová má odtokový koeficient 0,9 a plocha travnatá s ohledem na svažitost  má odtokový koeficient 0,1.</w:t>
      </w:r>
    </w:p>
    <w:p>
      <w:pPr>
        <w:pStyle w:val="Normal"/>
        <w:rPr/>
      </w:pPr>
      <w:r>
        <w:rPr/>
        <w:t>V daném případě se vypočtený odtok rovná průtoku vody v potrubí, protože na tvorbě průto-ku se bude podílet jako účinná celá plocha povodí ulice Kubelíkova.</w:t>
      </w:r>
    </w:p>
    <w:p>
      <w:pPr>
        <w:pStyle w:val="Normal"/>
        <w:rPr/>
      </w:pPr>
      <w:r>
        <w:rPr>
          <w:b/>
        </w:rPr>
        <w:t>Odtok z komunikace</w:t>
      </w:r>
      <w:r>
        <w:rPr/>
        <w:t xml:space="preserve"> = plocha p x intenzita srážky i x odtokový koeficient</w:t>
      </w:r>
    </w:p>
    <w:p>
      <w:pPr>
        <w:pStyle w:val="Normal"/>
        <w:rPr/>
      </w:pPr>
      <w:r>
        <w:rPr/>
        <w:t>kde p = odvodňovaná plocha = 920 m2 = 0,092 ha</w:t>
      </w:r>
    </w:p>
    <w:p>
      <w:pPr>
        <w:pStyle w:val="Normal"/>
        <w:rPr/>
      </w:pPr>
      <w:r>
        <w:rPr/>
        <w:t>kde i = intenzita srážky trvání 15 minut, periodicita n = 0,2 a to 187 l/s/ha podle podkladů meteorologické stanice</w:t>
      </w:r>
    </w:p>
    <w:p>
      <w:pPr>
        <w:pStyle w:val="Normal"/>
        <w:rPr/>
      </w:pPr>
      <w:r>
        <w:rPr/>
        <w:t>Odtok = 0,092 x 187 x 0,9 = 15,48 l/s</w:t>
      </w:r>
    </w:p>
    <w:p>
      <w:pPr>
        <w:pStyle w:val="Normal"/>
        <w:rPr/>
      </w:pPr>
      <w:r>
        <w:rPr/>
        <w:t>Při srážce trvání 15 minut bude objem srážky 13,935 m3 vody.</w:t>
      </w:r>
    </w:p>
    <w:p>
      <w:pPr>
        <w:pStyle w:val="Normal"/>
        <w:rPr/>
      </w:pPr>
      <w:r>
        <w:rPr>
          <w:b/>
        </w:rPr>
        <w:t>Odtok z navazujících ploch</w:t>
      </w:r>
      <w:r>
        <w:rPr/>
        <w:t xml:space="preserve"> = plocha p x intenzita srážky i x odtokový koeficient</w:t>
      </w:r>
    </w:p>
    <w:p>
      <w:pPr>
        <w:pStyle w:val="Normal"/>
        <w:rPr/>
      </w:pPr>
      <w:r>
        <w:rPr/>
        <w:t>kde p = odvodňovaná plocha = 240 x 30 = 7.200 m2 = 0,72 ha</w:t>
      </w:r>
    </w:p>
    <w:p>
      <w:pPr>
        <w:pStyle w:val="Normal"/>
        <w:rPr/>
      </w:pPr>
      <w:r>
        <w:rPr/>
        <w:t>kde i = intenzita srážky trvání 15 minut, periodicita n = 0,2 a to 187 l/s/ha podle podkladů meteorologické stanice</w:t>
      </w:r>
    </w:p>
    <w:p>
      <w:pPr>
        <w:pStyle w:val="Normal"/>
        <w:rPr/>
      </w:pPr>
      <w:r>
        <w:rPr/>
        <w:t>Odtok = 0,72 x 187 x 0,1 = 13,46 l/s</w:t>
      </w:r>
    </w:p>
    <w:p>
      <w:pPr>
        <w:pStyle w:val="Normal"/>
        <w:rPr/>
      </w:pPr>
      <w:r>
        <w:rPr/>
        <w:t>Při srážce trvání 15 minut bude objem srážky 12,118 m3 vody.</w:t>
      </w:r>
    </w:p>
    <w:p>
      <w:pPr>
        <w:pStyle w:val="Normal"/>
        <w:rPr>
          <w:b/>
          <w:b/>
        </w:rPr>
      </w:pPr>
      <w:r>
        <w:rPr>
          <w:b/>
        </w:rPr>
        <w:t xml:space="preserve">Celkový přítok dešťových vod do odvodnění komunikace Kubelíkova. </w:t>
      </w:r>
    </w:p>
    <w:p>
      <w:pPr>
        <w:pStyle w:val="Normal"/>
        <w:rPr/>
      </w:pPr>
      <w:r>
        <w:rPr/>
        <w:t>Odtok = 15,48 + 13,46 = 28,94 l/s</w:t>
      </w:r>
    </w:p>
    <w:p>
      <w:pPr>
        <w:pStyle w:val="Normal"/>
        <w:rPr/>
      </w:pPr>
      <w:r>
        <w:rPr/>
        <w:t>Při srážce trvání 15 minut bude objem srážky 26,053 m3 vody.</w:t>
      </w:r>
    </w:p>
    <w:p>
      <w:pPr>
        <w:pStyle w:val="Normal"/>
        <w:rPr/>
      </w:pPr>
      <w:r>
        <w:rPr/>
        <w:t>Roční objem vody = 920 m2 x 0,845 m x 0,9 + 7.200 m2 x 0,845 m x 0,1 = 1.308 m3 vody</w:t>
      </w:r>
    </w:p>
    <w:p>
      <w:pPr>
        <w:pStyle w:val="Normal"/>
        <w:rPr/>
      </w:pPr>
      <w:r>
        <w:rPr/>
        <w:tab/>
        <w:t xml:space="preserve">Kapacita navržené oddílné dešťové kanalizace i objem akumulace je dostatečný pro odvodnění komunikace při splnění podmínek retardovaného a regulovaného odto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IO 01 – odvodnění komunikace z potrubí KTH 600 mm a KTH 300 mm a stav-ba IO 02 – stavební úpravy příkopu ve Varnsdorfu je v souladu se zájmy investora a budoucí-ho provozovatele Města Varnsdorf. Stavba je v souladu s potřebami ochrany podzemních a povrchových vod a ochrany čistoty ovzduší a z hlediska odvádění dešťových vod zkvalitní ře-šenou část města Varnsdorf pro trvalé bydlení a podnikání na trase stavby odvodnění komuni-kace v souladu s platnou legislativou. Pro stavbu odvodnění komunikace Kubelíkova je navr-ženo použití dostupných materiálů a běžných technologií pro veřejné oddílné dešťové kanali-zace. Stavba odvodnění komunikace Kubelíkova nenaruší ráz krajiny a je v souladu s poža-davky hygienickými, estetickými, bezpečnostními, provozními atd. Stavba je potřeb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Josef Folbrecht</w:t>
      </w:r>
    </w:p>
    <w:p>
      <w:pPr>
        <w:pStyle w:val="Normal"/>
        <w:rPr/>
      </w:pPr>
      <w:r>
        <w:rPr/>
        <w:t>Nový Bor, únor 201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56:00Z</dcterms:created>
  <dc:creator>JF</dc:creator>
  <dc:description/>
  <cp:keywords/>
  <dc:language>en-US</dc:language>
  <cp:lastModifiedBy>JF</cp:lastModifiedBy>
  <dcterms:modified xsi:type="dcterms:W3CDTF">2016-02-23T08:50:00Z</dcterms:modified>
  <cp:revision>41</cp:revision>
  <dc:subject/>
  <dc:title>Vodohospodářské projekty Nový Bor</dc:title>
</cp:coreProperties>
</file>